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konomia, finanse, marketing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z podstawowymi pojęciami z zakresu ekonomi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studentów z podstawową, nowoczesną wiedzą z zakresu problematyki współczesnych finansów, ze szczególnym uwzględnieniem problematyki finansów banków, publicznych, ubezpieczeń, gospodarstw domowych oraz finansów przedsiębiorst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poznanie studentów z teorią i praktyką marketingu; przedstawienie podstawowych pojęć, prawidłowości i problemów marketingu; ukazanie sposobów rozwiązywanie problemów marketingu; zdobycie przez studentów umiejętności dostosowania działań marketingowych do potrzeb przedsiębiorstwa w otoczeniu rynk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.W12.</w:t>
            </w:r>
            <w:r>
              <w:rPr/>
              <w:t xml:space="preserve"> ogólne pojęcia dotyczące ekonomii: definicja, podział na mikro i makroekonomię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 na czym polega racjonalne gospodarowanie zasobami finansowym, analizuje obszary rachunku ekonomicznego, zna pojęcie i funkcje pieniądza w gospodarce wolnorynkowej, podstawowe pojęcia z dziedziny finansów. Identyfikuje i klasyfikuje rodzaje instytucji finansowych w gospodar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C.W13</w:t>
            </w:r>
            <w:r>
              <w:rPr/>
              <w:t xml:space="preserve"> podstawowe pojęcia z dziedziny marketingu. Wymienia i opisuje proces zarządzania marketingowego w przedsiębiorstwie wraz z zadaniami. Identyfikuje instrumenty marketingu mix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1</w:t>
            </w:r>
            <w:r>
              <w:rPr/>
              <w:t xml:space="preserve"> Dokonywania krytycznej oceny działań własnych i współpracowników przy zachowaniu szacunku dla różnic światopoglądowych i kultur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2</w:t>
            </w:r>
            <w:r>
              <w:rPr/>
              <w:t xml:space="preserve"> formułowania opinii dotyczących różnych aspektów działalności zawodowej i zasięgania porad ekspertów w przypadku trudności z samodzielnym rozwiązaniem problem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15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2:00Z</dcterms:modified>
  <cp:revision>3</cp:revision>
  <dc:subject/>
  <dc:title>Karta modułu/przedmiotu</dc:title>
</cp:coreProperties>
</file>